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2610"/>
        <w:gridCol w:w="1710"/>
        <w:gridCol w:w="180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-Bold" w:ascii="Times-Bold" w:hAnsi="Times-Bold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do you thin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I think</w:t>
            </w:r>
          </w:p>
        </w:tc>
      </w:tr>
      <w:tr>
        <w:trPr>
          <w:trHeight w:val="260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Introduc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 gene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ntroduc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resent but do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not direct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nswer the</w:t>
            </w:r>
          </w:p>
          <w:p>
            <w:pPr>
              <w:pStyle w:val="Normal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ques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ntroduc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resent and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oint of view is</w:t>
            </w:r>
          </w:p>
          <w:p>
            <w:pPr>
              <w:pStyle w:val="Normal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eferred 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Introduction clear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states your point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view and outlines 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least 1 or 2 excell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reasons (theref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introducing the k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points). It direct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answers the ques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and grabs your</w:t>
            </w:r>
          </w:p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atten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opic sentenc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Topic sentence</w:t>
            </w:r>
          </w:p>
          <w:p>
            <w:pPr>
              <w:pStyle w:val="Normal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s uncle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Topic sentence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lear and releva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to the focus</w:t>
            </w:r>
          </w:p>
          <w:p>
            <w:pPr>
              <w:pStyle w:val="Normal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ques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he first sent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(and/or the second)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each paragraph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excellent,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outlines the them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he piece. It grabs the</w:t>
            </w:r>
          </w:p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reader’s atten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he</w:t>
            </w:r>
          </w:p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Paragrap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aragraph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often wan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from the focus</w:t>
            </w:r>
          </w:p>
          <w:p>
            <w:pPr>
              <w:pStyle w:val="Normal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of the question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aragraph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generally suppor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the topic sent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nd the focus of the</w:t>
            </w:r>
          </w:p>
          <w:p>
            <w:pPr>
              <w:pStyle w:val="Normal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ques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Each paragrap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discusses a clear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relevant topic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has an excellent top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sentence. Th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clearly focus on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opic, the purpose,</w:t>
            </w:r>
          </w:p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and the audien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Concluding</w:t>
            </w:r>
          </w:p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sentenc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onclu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sentence m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be there but it is</w:t>
            </w:r>
          </w:p>
          <w:p>
            <w:pPr>
              <w:pStyle w:val="Normal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not clea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The conclu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sentence is clear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resent but does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link to the next</w:t>
            </w:r>
          </w:p>
          <w:p>
            <w:pPr>
              <w:pStyle w:val="Normal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aragraph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A final sent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clearly ends e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paragraph and lin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o the next</w:t>
            </w:r>
          </w:p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paragraph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4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Conclus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 vag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onclusion is</w:t>
            </w:r>
          </w:p>
          <w:p>
            <w:pPr>
              <w:pStyle w:val="Normal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res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 gene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onclusion clearly</w:t>
            </w:r>
          </w:p>
          <w:p>
            <w:pPr>
              <w:pStyle w:val="Normal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res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he final paragrap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(conclusion) bring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he argument to 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end, demonstra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sophistica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hinking and lea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he reader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something to think</w:t>
            </w:r>
          </w:p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abou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Sourc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Sourc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ncorrect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listed within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aragraph and</w:t>
            </w:r>
          </w:p>
          <w:p>
            <w:pPr>
              <w:pStyle w:val="Normal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t the en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Sources are lis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with a few mistak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both within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aragraphs and at</w:t>
            </w:r>
          </w:p>
          <w:p>
            <w:pPr>
              <w:pStyle w:val="Normal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bibliograph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here are at least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relevant sour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correctly listed with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he paragraph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here is also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comple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bibliography at the</w:t>
            </w:r>
          </w:p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end of pap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/90</w:t>
            </w:r>
          </w:p>
        </w:tc>
      </w:tr>
    </w:tbl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32"/>
                <w:szCs w:val="32"/>
              </w:rPr>
              <w:t xml:space="preserve">Criterion B: Skills                                                                           (6 traits: Organization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riterion A: Knowledge                                                                               (6 traits: Ideas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656"/>
        <w:gridCol w:w="1712"/>
        <w:gridCol w:w="2524"/>
        <w:gridCol w:w="1478"/>
        <w:gridCol w:w="1468"/>
      </w:tblGrid>
      <w:tr>
        <w:trPr>
          <w:trHeight w:val="66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Elemen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hat do you think?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hat I think</w:t>
            </w:r>
          </w:p>
        </w:tc>
      </w:tr>
      <w:tr>
        <w:trPr>
          <w:trHeight w:val="66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Quot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Quot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from 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source or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reliable and</w:t>
            </w:r>
          </w:p>
          <w:p>
            <w:pPr>
              <w:pStyle w:val="Normal"/>
              <w:spacing w:before="0" w:after="20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not relevant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Quot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from a varie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of sources b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are not always</w:t>
            </w:r>
          </w:p>
          <w:p>
            <w:pPr>
              <w:pStyle w:val="Normal"/>
              <w:spacing w:before="0" w:after="20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relevant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All key poi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supported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specif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examples/quot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relevant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focus of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question.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quotes 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exampl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from a variety of</w:t>
            </w:r>
          </w:p>
          <w:p>
            <w:pPr>
              <w:pStyle w:val="Normal"/>
              <w:spacing w:before="0" w:after="20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reliable source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Explanation</w:t>
            </w:r>
          </w:p>
          <w:p>
            <w:pPr>
              <w:pStyle w:val="Normal"/>
              <w:spacing w:before="0" w:after="20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of Quot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There is litt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explanation of</w:t>
            </w:r>
          </w:p>
          <w:p>
            <w:pPr>
              <w:pStyle w:val="Normal"/>
              <w:spacing w:before="0" w:after="20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the quotes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There is 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explanation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the quotes b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it is not cle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and does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add to the</w:t>
            </w:r>
          </w:p>
          <w:p>
            <w:pPr>
              <w:pStyle w:val="Normal"/>
              <w:spacing w:before="0" w:after="20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piece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Each piec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evidence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explained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depth for i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importance 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significance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the theory.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significanc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each one is fu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explained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adds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meaning of the</w:t>
            </w:r>
          </w:p>
          <w:p>
            <w:pPr>
              <w:pStyle w:val="Normal"/>
              <w:spacing w:before="0" w:after="20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response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Referenc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There are some references mentioned, but they are not cited or are cited incorrectly on the reference page and throughout the document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cs="Times-Roman"/>
                <w:sz w:val="24"/>
                <w:szCs w:val="24"/>
              </w:rPr>
            </w:pPr>
            <w:r>
              <w:rPr>
                <w:rFonts w:cs="Times-Roman" w:ascii="Times-Roman" w:hAnsi="Times-Roman"/>
                <w:sz w:val="24"/>
                <w:szCs w:val="24"/>
              </w:rPr>
              <w:t>There are at least two references mentioned by names and they are cited correctly on the reference page and throughout the document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  <w:t>There are four references cited (at least one is a book/encyclopedia), and they are all cited properly on reference page and throughout the document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elvetica-Bold" w:hAnsi="Helvetica-Bold" w:cs="Helvetica-Bold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/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2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1:39:00Z</dcterms:created>
  <dc:creator>user</dc:creator>
  <dc:description/>
  <cp:keywords/>
  <dc:language>en-US</dc:language>
  <cp:lastModifiedBy>user</cp:lastModifiedBy>
  <cp:lastPrinted>2008-10-17T09:17:00Z</cp:lastPrinted>
  <dcterms:modified xsi:type="dcterms:W3CDTF">2008-10-17T01:20:00Z</dcterms:modified>
  <cp:revision>3</cp:revision>
  <dc:subject/>
  <dc:title/>
</cp:coreProperties>
</file>